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The content of the second session of classes was entitled </w:t>
      </w:r>
      <w:r>
        <w:rPr>
          <w:i/>
        </w:rPr>
        <w:t>Shared Vision of Learning,</w:t>
      </w:r>
      <w:r>
        <w:rPr/>
        <w:t xml:space="preserve"> and these three classes were instructed by Judy Cunningham. The contents of this topic were structure on Standard I from the </w:t>
      </w:r>
      <w:r>
        <w:rPr>
          <w:i/>
        </w:rPr>
        <w:t>California Standards for Education Leaders</w:t>
      </w:r>
      <w:r>
        <w:rPr/>
        <w:t>, and it explored the purpose, function, and development of a vision statement.  After listening to the lectures, reading the materials provided, discussing the process of developing a vision statement, and beginning the process of writing a vision statement, one realizes the inherent power of a vision statement and its potential ability to transform lives and organizations.  Therefore, this educator has concluded that an individual’s personal vision statement must be developed in tandem with the individual’s personal vision statement of a school.</w:t>
      </w:r>
    </w:p>
    <w:p>
      <w:pPr>
        <w:pStyle w:val="Normal"/>
        <w:spacing w:lineRule="auto" w:line="480"/>
        <w:rPr/>
      </w:pPr>
      <w:r>
        <w:rPr/>
        <w:tab/>
        <w:t>As this class explored this topic, participants in the class were asked to locate their respective site’s vision statement.  In most cases, participants discovered that their respective districts and school sites did not have a vision statement.  The lack of vision statements throughout primary and secondary educational institutions may explain the current crises in education.  Many solutions for dealing with these crises are not only inadequate but also problematic in and of themselves, which, eventually, exponentially increases the initial problem and creates others.  In many faculty meetings and daily conversations among faculty members, the contents are trivial, superficial, and directionless.  If vision statements of these schools were clearly articulated to faculty and staff and if faculty and staff members were working towards the vision statement, the current crises would diminish significantly.  The quote from one of this program’s resources quoted Yoggi Berra who said, “ If you don’t know where you are going, you probably aren’t going to get there.”  Visionless educational institutions are a detriment to its students.</w:t>
      </w:r>
    </w:p>
    <w:p>
      <w:pPr>
        <w:pStyle w:val="Normal"/>
        <w:spacing w:lineRule="auto" w:line="480"/>
        <w:ind w:firstLine="720"/>
        <w:rPr/>
      </w:pPr>
      <w:r>
        <w:rPr/>
        <w:t>The class sessions were divided into two categories: (1) developing a personal vision statement of a school and (2) and developing a vision statement with faculty and staff members.  As stated earlier, this educator has concluded that in order for an educational leader to develop a vision statement for a school, he or she should consider developing a personal vision statement either before or in conjunction with a personal vision statement of a school.  This approach allows the administrator to develop the necessary skills to guide schools who will have to go through the process of developing a vision statement.  After all, Thomas J. Peters’ states that “Developing a vision and values is a messy, artistic process.”  During this “messy” period, administrators can serve as a strong source of support, relying on their own personal experience, to help committees develop and write a clear vision statement.</w:t>
      </w:r>
    </w:p>
    <w:p>
      <w:pPr>
        <w:pStyle w:val="Normal"/>
        <w:spacing w:lineRule="auto" w:line="480"/>
        <w:ind w:firstLine="720"/>
        <w:rPr/>
      </w:pPr>
      <w:r>
        <w:rPr/>
        <w:t>Currently, this educator is on two, newly formed, leadership teams—discipline and curriculum development—at his site, Savanna High School.  Because of these fledgling teams, the development of a vision statement would have been the ideal tool to help focus the groups’ direction.  Because the development of a vision plan was not implemented at the Disciplinary Leadership Team meetings, the topic of discussion elicited, to some extent, anger and frustration at the current situation; thus, focused discussions on improving and clarifying the disciplinary process were a challenge.  A second meeting had to be scheduled to move the process forward; unfortunately, almost the same type of discussion transpired throughout the day.</w:t>
      </w:r>
    </w:p>
    <w:p>
      <w:pPr>
        <w:pStyle w:val="Normal"/>
        <w:spacing w:lineRule="auto" w:line="480"/>
        <w:ind w:firstLine="720"/>
        <w:rPr/>
      </w:pPr>
      <w:r>
        <w:rPr/>
        <w:t>Recently, the Curriculum Leadership Team met, and, interestingly, the topic of a vision for the school surfaced at the beginning of the session.  One of the members reported that the WASC team that visited the school in the month of October kept reiterating that Savanna High School needed a vision statement.  This educator informed the group that he had received some training in developing a vision statement.  Interestingly, as he had expected, the committee members did not know how to deal with this information, and they superficially acknowledged his statement and moved on to other topics associated with curriculum.  Unfortunately, the discussions quickly turned to banter and frustration.  After participating in two meetings where the responses from both groups were identical, this educator is convinced that a vision statement would have guided the type of discussions that transpired in both groups.  In addition, because these individuals had not developed personal vision statements, the members of Curriculum Leadership Team did not know what to do with the information when this educator presented them with his knowledge of developing a vision statement.</w:t>
      </w:r>
    </w:p>
    <w:p>
      <w:pPr>
        <w:pStyle w:val="Normal"/>
        <w:spacing w:lineRule="auto" w:line="480"/>
        <w:rPr/>
      </w:pPr>
      <w:r>
        <w:rPr/>
        <w:tab/>
        <w:t>That vision statements are not included throughout the educational process for students is unfortunate.  This educator has been working on his personal vision statement for the past two years, and it has been a challenging process.  He believes that a vision statement, when thought through carefully, is a powerful tool for any individual or institu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4:19:00Z</dcterms:created>
  <dc:creator>Leslie Benjamin</dc:creator>
  <dc:description/>
  <cp:keywords/>
  <dc:language>en-US</dc:language>
  <cp:lastModifiedBy>Leslie Benjamin</cp:lastModifiedBy>
  <dcterms:modified xsi:type="dcterms:W3CDTF">2006-12-08T14:35:00Z</dcterms:modified>
  <cp:revision>33</cp:revision>
  <dc:subject/>
  <dc:title/>
</cp:coreProperties>
</file>